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2293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ОБЛАСТЬ, ВОЛОДИМИР - ВОЛИНСЬКИЙ РАЙОН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 xml:space="preserve">від _28.03.2008 р.  № 22/14__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. Зимне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«Вивіз сміття 2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встановлення порядку вивезення  та </w:t>
      </w:r>
    </w:p>
    <w:p>
      <w:pPr>
        <w:pStyle w:val="Normal"/>
        <w:rPr/>
      </w:pPr>
      <w:r>
        <w:rPr>
          <w:sz w:val="28"/>
          <w:szCs w:val="28"/>
          <w:lang w:val="uk-UA"/>
        </w:rPr>
        <w:t>оплати за твердих побутових від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Відповідно  до  ст.ст. 32, 35 Закону України від 11 вересня 2003 року № 1160-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"Про засади державної регуляторної політики у сфері господарської діяльності", ст. 21 Закону України «Про відходи» та </w:t>
      </w:r>
      <w:r>
        <w:rPr>
          <w:sz w:val="26"/>
          <w:szCs w:val="26"/>
          <w:lang w:val="uk-UA"/>
        </w:rPr>
        <w:t xml:space="preserve">ст. 28, ст. 30 Закону України «Про місцеве самоврядування» сіль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Затвердити програму «Вивіз сміття 2» (додаток 1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2. Встановити періодичність вивозу сміття із території Зимнівської сільської ради – один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раз на місяць, в останню суботу місяц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становити оплату за вивезене сміття у сумі – 2 гривня за 1 мішок (50 д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>.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Рішення та порядок збору сміття. розмістити  на дошках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голошення (визначених місцях) по селам сіль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 даного рішення покласти на директора комунальног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сподарств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          В.А. Католик                   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0:00Z</dcterms:created>
  <dc:creator>оптиміст</dc:creator>
  <dc:description/>
  <cp:keywords/>
  <dc:language>en-US</dc:language>
  <cp:lastModifiedBy>Ekonomika</cp:lastModifiedBy>
  <cp:lastPrinted>2008-04-08T23:56:00Z</cp:lastPrinted>
  <dcterms:modified xsi:type="dcterms:W3CDTF">2013-05-14T05:20:00Z</dcterms:modified>
  <cp:revision>2</cp:revision>
  <dc:subject/>
  <dc:title> </dc:title>
</cp:coreProperties>
</file>